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6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20"/>
        <w:gridCol w:w="2000"/>
        <w:gridCol w:w="1320"/>
        <w:gridCol w:w="1027"/>
        <w:gridCol w:w="1106"/>
        <w:gridCol w:w="800"/>
        <w:gridCol w:w="1134"/>
        <w:gridCol w:w="733"/>
        <w:gridCol w:w="1878"/>
        <w:gridCol w:w="1079"/>
        <w:gridCol w:w="1079"/>
      </w:tblGrid>
      <w:tr>
        <w:trPr>
          <w:trHeight w:val="400" w:hRule="atLeast"/>
        </w:trPr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00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河南省郑州航空港经济综合实验区事业单位公开招聘联考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试资格确认人员名单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能力测验成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基础知识成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成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次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瑞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601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101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浩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13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40902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遥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061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102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嘉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191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海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2045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洋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10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湛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542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佑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131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沛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230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2046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103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朝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40950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梓烨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60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焱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120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104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凯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20461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64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720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笑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20352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巧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40921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105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心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64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亚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01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耀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20402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106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毋胜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070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雪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4093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晓彤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4087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家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40792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梦岚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4078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嘉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681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107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姿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612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09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710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巩慧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702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3056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2001002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样式2"/>
    <w:basedOn w:val="Normal"/>
    <w:qFormat/>
    <w:pPr/>
    <w:rPr>
      <w:rFonts w:ascii="Calibri" w:hAnsi="Calibri" w:eastAsia="宋体" w:cs="Times New Roman"/>
    </w:rPr>
  </w:style>
  <w:style w:type="paragraph" w:styleId="3">
    <w:name w:val="样式3"/>
    <w:basedOn w:val="Normal"/>
    <w:next w:val="TextBody"/>
    <w:qFormat/>
    <w:pPr/>
    <w:rPr>
      <w:rFonts w:ascii="Times New Roman" w:hAnsi="Times New Roman" w:eastAsia="仿宋_GB2312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杨亚坤</cp:lastModifiedBy>
  <cp:lastPrinted>2024-06-27T10:21:00Z</cp:lastPrinted>
  <dcterms:modified xsi:type="dcterms:W3CDTF">2024-06-27T07:3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44CAAB56340F594CE6B67DFC734A2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