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北京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苏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583916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3916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583916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unfeixiang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23:3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