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9</w:t>
      </w:r>
      <w:r>
        <w:rPr>
          <w:rFonts w:ascii="黑体;SimHei" w:hAnsi="黑体;SimHei" w:cs="黑体;SimHei" w:eastAsia="黑体;SimHei"/>
          <w:sz w:val="44"/>
          <w:szCs w:val="44"/>
        </w:rPr>
        <w:t>年度孝感市市直机关公开遴选公务员承 诺 书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我已仔细阅读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孝感市市直机关公开遴选公务员公告》，清楚并理解其内容。我郑重承诺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　　一、自觉遵守公务员公开遴选有关规定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　　二、准确、慎重报考符合条件的职位，并对自己的报名负责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　　三、诚信报名，如实填写报名信息，不虚报、瞒报，不骗取考试资格，不干扰正常的报名秩序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　　四、诚信考试，遵守考试纪律，服从考试安排，保护本人考试答案，不舞弊或协助他人舞弊，接受雷同卷检测及处理结果；考后不散布、不传播考试试题，不参与网上不负责任的议论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　　五、诚信履约，珍惜机会，不轻易放弃，珍惜信誉，认真对待每一个考试环节，认真践行每一项遴选要求。不临时随意放弃笔试、面试、体检、考察、录用资格，以免影响其他考生权益和遴选单位的正常工作秩序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　　六、对违反以上承诺所造成的后果，本人自愿承担相应责任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spacing w:lineRule="exact" w:line="560"/>
        <w:ind w:firstLine="6080"/>
        <w:rPr/>
      </w:pP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Bdsmore2">
    <w:name w:val="bds_more2"/>
    <w:qFormat/>
    <w:rPr/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Bdsmore">
    <w:name w:val="bds_more"/>
    <w:qFormat/>
    <w:rPr/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50:00Z</dcterms:created>
  <dc:creator>Administrator</dc:creator>
  <dc:description/>
  <cp:keywords/>
  <dc:language>en-US</dc:language>
  <cp:lastModifiedBy>Administrator</cp:lastModifiedBy>
  <dcterms:modified xsi:type="dcterms:W3CDTF">2019-11-12T10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